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Village of Spring Gree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54 N. Lexington Street, PO Box 15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ring Green, WI  53588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20"/>
        </w:rPr>
      </w:pPr>
      <w:r>
        <w:rPr>
          <w:rFonts w:cs="Calibri" w:ascii="Calibri" w:hAnsi="Calibri"/>
          <w:b/>
          <w:sz w:val="3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HELTER RESERVATION FORM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rganization Sponsoring the Activity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(s) of the Activity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Type of Activity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erson in Charge: ________________________________Phone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0" w:hanging="360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Shelter will be used? </w:t>
      </w:r>
    </w:p>
    <w:p>
      <w:pPr>
        <w:pStyle w:val="Normal"/>
        <w:ind w:left="3600" w:hanging="360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Circle One)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18"/>
        </w:rPr>
        <w:t xml:space="preserve">North Park #1 - Pool Shelter       </w:t>
        <w:tab/>
        <w:t>North Park #2 - Ball field Shelter</w:t>
      </w:r>
      <w:r>
        <w:rPr>
          <w:rFonts w:cs="Calibri" w:ascii="Calibri" w:hAnsi="Calibri"/>
        </w:rPr>
        <w:tab/>
        <w:t xml:space="preserve">  </w:t>
      </w:r>
    </w:p>
    <w:p>
      <w:pPr>
        <w:pStyle w:val="Normal"/>
        <w:ind w:left="360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8"/>
        </w:rPr>
        <w:t>South Park #1</w:t>
        <w:tab/>
        <w:tab/>
        <w:tab/>
        <w:t xml:space="preserve">South Park #2 – </w:t>
      </w:r>
      <w:r>
        <w:rPr>
          <w:rFonts w:cs="Calibri" w:ascii="Calibri" w:hAnsi="Calibri"/>
          <w:sz w:val="14"/>
          <w:szCs w:val="14"/>
        </w:rPr>
        <w:t>Closest to playground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a non-refundable fee of $40.00 per day to reserve one of the shelters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a security deposit of $50.00 per event which will be returned if there are no repairs and/or cleanup to be completed by Public Works as a result of the ev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a fee of $100.00 per event to reserve the cool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</w:rPr>
        <w:t xml:space="preserve">PA System:  $100 security deposit.  </w:t>
      </w:r>
      <w:r>
        <w:rPr>
          <w:rFonts w:cs="Calibri" w:ascii="Calibri" w:hAnsi="Calibri"/>
          <w:b/>
          <w:sz w:val="18"/>
          <w:szCs w:val="18"/>
        </w:rPr>
        <w:t>Full replacement value of system will be billed if damaged.</w:t>
        <w:tab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Signed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Person in charge of the activ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dress to Return Deposi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Receipt No.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Paid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**NOTE:  Please make sure the park shelter and surrounding grounds have been picked up and are free of litter after your event**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**PLEASE DO NOT PARK ON THE GRASS/NO GLASS BOTTLES ALLOWED IN PARK***</w:t>
      </w:r>
    </w:p>
    <w:sectPr>
      <w:type w:val="nextPage"/>
      <w:pgSz w:w="12240" w:h="15840"/>
      <w:pgMar w:left="1440" w:right="1440" w:gutter="0" w:header="0" w:top="1440" w:footer="0" w:bottom="36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7:30:00Z</dcterms:created>
  <dc:creator>Valued Gateway Client</dc:creator>
  <dc:description/>
  <cp:keywords/>
  <dc:language>en-US</dc:language>
  <cp:lastModifiedBy>Village of Spring Green</cp:lastModifiedBy>
  <cp:lastPrinted>2011-04-18T13:46:00Z</cp:lastPrinted>
  <dcterms:modified xsi:type="dcterms:W3CDTF">2011-04-18T18:47:00Z</dcterms:modified>
  <cp:revision>12</cp:revision>
  <dc:subject/>
  <dc:title>Village Park Reservation</dc:title>
</cp:coreProperties>
</file>