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Heading"/>
        <w:rPr/>
      </w:pPr>
      <w:r>
        <w:rPr>
          <w:rFonts w:cs="Century Gothic" w:ascii="Century Gothic" w:hAnsi="Century Gothic"/>
          <w:sz w:val="36"/>
          <w:szCs w:val="36"/>
        </w:rPr>
        <w:t>SPRING GREEN POOL OPENS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Century Gothic" w:ascii="Century Gothic" w:hAnsi="Century Gothic"/>
          <w:b/>
          <w:bCs/>
          <w:sz w:val="36"/>
          <w:szCs w:val="36"/>
        </w:rPr>
        <w:tab/>
        <w:t>June 1, 2010 at 1:00 pm</w:t>
      </w:r>
    </w:p>
    <w:p>
      <w:pPr>
        <w:pStyle w:val="Normal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Heading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pen Swim - Pool Hour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Daily: </w:t>
      </w:r>
      <w:r>
        <w:rPr>
          <w:rFonts w:cs="Century Gothic" w:ascii="Century Gothic" w:hAnsi="Century Gothic"/>
        </w:rPr>
        <w:t xml:space="preserve"> 1:00 pm – 7:00 pm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:45 pm – 4:15 Rest Period</w:t>
      </w:r>
    </w:p>
    <w:p>
      <w:pPr>
        <w:pStyle w:val="Normal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44"/>
        <w:gridCol w:w="239"/>
        <w:gridCol w:w="1437"/>
        <w:gridCol w:w="2340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wimming Lessons</w:t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rst signees are taken!  Must pay in full.</w:t>
            </w:r>
          </w:p>
        </w:tc>
      </w:tr>
      <w:tr>
        <w:trPr/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DAT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TIM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ne 7 – June 18</w:t>
            </w:r>
          </w:p>
          <w:p>
            <w:pPr>
              <w:pStyle w:val="Normal"/>
              <w:tabs>
                <w:tab w:val="clear" w:pos="720"/>
                <w:tab w:val="right" w:pos="3328" w:leader="none"/>
              </w:tabs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00 – 9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5 &amp;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45 – 10: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2 –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:30 – 1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1 –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:15 – 11: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lphins &amp; Level 1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ne 21 – July 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00 – 9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5 &amp;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45 – 10: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2 –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:30 – 1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1 –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:15 – 11: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lphins &amp; Level 1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rd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ly 12 – July 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00 – 9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5 &amp;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45 – 10: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2 –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:30 – 1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1 –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:15 – 11: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lphins &amp; Level 1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ugust 2 – August 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00 – 9: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5 &amp; 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:45 – 10: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2 – 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:30 – 11: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vel 1 –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:15 – 11: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lphins &amp; Level 1</w:t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Early Registration for Lessons will be on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Sunday, May 23, 2010, 10:00 am – 2:00 pm and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Monday, May 24, 2010, 3:00 pm – 6:00 pm at the Village Offic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154 N. Lexington Stree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pring Gree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Registration will also be at the Spring Green Pool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during regular Open Swim Pool Hour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9"/>
        <w:gridCol w:w="2231"/>
      </w:tblGrid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wimming Rates – Seas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YP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ID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N-RESIDEN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amil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95.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133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dividua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50.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70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ily 16 &amp; Ov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4.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4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hildre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3.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3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ght Swi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2.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$2.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ol Party*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$100.00 (8:00 pm – 10:00 pm)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wimming Rates – Lessons (per session)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IDEN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- $30.00,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N-RESIDEN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- $34.00</w:t>
            </w:r>
          </w:p>
        </w:tc>
      </w:tr>
    </w:tbl>
    <w:p>
      <w:pPr>
        <w:pStyle w:val="Heading5"/>
        <w:rPr>
          <w:rFonts w:ascii="Century Gothic" w:hAnsi="Century Gothic" w:cs="Century Gothic"/>
          <w:bCs w:val="false"/>
          <w:sz w:val="20"/>
          <w:szCs w:val="20"/>
        </w:rPr>
      </w:pPr>
      <w:r>
        <w:rPr>
          <w:rFonts w:cs="Century Gothic" w:ascii="Century Gothic" w:hAnsi="Century Gothic"/>
          <w:bCs w:val="false"/>
          <w:sz w:val="20"/>
          <w:szCs w:val="20"/>
        </w:rPr>
      </w:r>
    </w:p>
    <w:p>
      <w:pPr>
        <w:pStyle w:val="Heading5"/>
        <w:rPr>
          <w:rFonts w:ascii="Century Gothic" w:hAnsi="Century Gothic" w:cs="Century Gothic"/>
          <w:bCs w:val="false"/>
          <w:sz w:val="20"/>
          <w:szCs w:val="20"/>
        </w:rPr>
      </w:pPr>
      <w:r>
        <w:rPr>
          <w:rFonts w:cs="Century Gothic" w:ascii="Century Gothic" w:hAnsi="Century Gothic"/>
          <w:bCs w:val="false"/>
          <w:sz w:val="20"/>
          <w:szCs w:val="20"/>
        </w:rPr>
        <w:t>*ADVANCE REGISTRATION FOR POOL PARTIES IS REQUIRED*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08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8:00Z</dcterms:created>
  <dc:creator>Valued Gateway Client</dc:creator>
  <dc:description/>
  <cp:keywords/>
  <dc:language>en-US</dc:language>
  <cp:lastModifiedBy>Village of Spring Green</cp:lastModifiedBy>
  <cp:lastPrinted>2009-05-08T14:03:00Z</cp:lastPrinted>
  <dcterms:modified xsi:type="dcterms:W3CDTF">2010-05-13T17:34:00Z</dcterms:modified>
  <cp:revision>8</cp:revision>
  <dc:subject/>
  <dc:title>SPRING GREEN</dc:title>
</cp:coreProperties>
</file>