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December 8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of a request by Cardinal ST for a conditional use permit for rear yard reduction from 25 ft. to 12 ft., parcel #0465, 140 S. Wood Street, Village of Spring Green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12/06/2010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09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0-12-02T23:11:00Z</dcterms:modified>
  <cp:revision>5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