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January 19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Bakery” as a permitted use under Section 3.05 in the B-1 Distric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01/17/2011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23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1-13T21:35:00Z</dcterms:modified>
  <cp:revision>6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