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March 16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Discussion on the consideration to add a definition of “Entertainment Venue” to the Spring Green Zoning Ordinance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Entertainment Venue” as a permitted or conditional use under Section 3.06A in the B-4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3/14/2011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07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3-11T16:09:00Z</dcterms:modified>
  <cp:revision>6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