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earing Agend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 and</w:t>
      </w:r>
    </w:p>
    <w:p>
      <w:pPr>
        <w:pStyle w:val="Normal"/>
        <w:jc w:val="center"/>
        <w:rPr/>
      </w:pPr>
      <w:r>
        <w:rPr>
          <w:b/>
          <w:sz w:val="32"/>
        </w:rPr>
        <w:t>The Joint Extraterritorial Zoning Committe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April 20, 2011</w:t>
      </w:r>
    </w:p>
    <w:p>
      <w:pPr>
        <w:pStyle w:val="Normal"/>
        <w:jc w:val="center"/>
        <w:rPr/>
      </w:pPr>
      <w:r>
        <w:rPr>
          <w:b/>
          <w:sz w:val="28"/>
        </w:rPr>
        <w:t xml:space="preserve">Immediately following the Hearing at 7:0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oint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Discussion on the consideration to add a definition of “Recreational Equipment Rental &amp; Sales” to the Spring Green Zoning Ordinance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Recreational Equipment Rental &amp; Sales” as a permitted or conditional use under Section 3.06 in the B-3 District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Discussion on the consideration of Section 3.06 to strike “Bicycle Rental” from the conditional uses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scussion on the consideration of Section 3.06 to strike “Motels” from the conditional uses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>04/18/2011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9:00Z</dcterms:created>
  <dc:creator>Stephen F. Nekola</dc:creator>
  <dc:description/>
  <cp:keywords/>
  <dc:language>en-US</dc:language>
  <cp:lastModifiedBy>Village of Spring Green</cp:lastModifiedBy>
  <cp:lastPrinted>2010-11-04T12:12:00Z</cp:lastPrinted>
  <dcterms:modified xsi:type="dcterms:W3CDTF">2011-04-15T15:18:00Z</dcterms:modified>
  <cp:revision>9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