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es</w:t>
      </w:r>
    </w:p>
    <w:p>
      <w:pPr>
        <w:pStyle w:val="Heading"/>
        <w:rPr/>
      </w:pPr>
      <w:r>
        <w:rPr/>
        <w:t xml:space="preserve">Heari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January 19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Prem called hearing to order at 7p.m.  Plan commission members present: Joel Marcus, Michael Broh, Bob Tennant, Brad Hutnik, and Greg Prem. Linda Donnelly, and Lew Averill were absent.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Others present: Wendy Crary, Kolby Hirth, Paul Kardatzke, Yvonne Notbohm, Marty Prem, Terry Prem, </w:t>
      </w:r>
      <w:r>
        <w:rPr>
          <w:sz w:val="24"/>
          <w:szCs w:val="24"/>
        </w:rPr>
        <w:t>Sheryl Jones</w:t>
      </w:r>
      <w:r>
        <w:rPr>
          <w:bCs/>
          <w:sz w:val="24"/>
          <w:szCs w:val="24"/>
        </w:rPr>
        <w:t>, Jim Sprecher, and Ed</w:t>
      </w:r>
      <w:r>
        <w:rPr>
          <w:bCs/>
          <w:sz w:val="24"/>
        </w:rPr>
        <w:t xml:space="preserve"> Lilla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Crary appointed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 Motion by Tennant, second by Broh, to approve the agenda.  Motion passed with all in favor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Bakery” as a permitted use under Section 3.05 in the B-1 Distric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 Non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  Motion by Tennant, second by Hutnik, to adjourn at 7:06 p.m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26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2-17T16:49:00Z</dcterms:modified>
  <cp:revision>8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